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ind w:left="360" w:hanging="0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Kunstler Script" w:ascii="Kunstler Script" w:hAnsi="Kunstler Script"/>
          <w:b/>
          <w:sz w:val="52"/>
          <w:szCs w:val="52"/>
        </w:rPr>
        <w:drawing>
          <wp:inline distT="0" distB="0" distL="0" distR="0">
            <wp:extent cx="65214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Kunstler Script" w:ascii="Kunstler Script" w:hAnsi="Kunstler Script"/>
          <w:b/>
          <w:sz w:val="64"/>
          <w:szCs w:val="64"/>
        </w:rPr>
        <w:t>Ministero dell’ Istruzione dell’Università e della Ricerca</w:t>
      </w:r>
    </w:p>
    <w:p>
      <w:pPr>
        <w:pStyle w:val="Normal"/>
        <w:jc w:val="center"/>
        <w:rPr>
          <w:i/>
          <w:i/>
        </w:rPr>
      </w:pPr>
      <w:r>
        <w:rPr>
          <w:i/>
        </w:rPr>
        <w:t>Ufficio Scolastico Regionale per la Liguria</w:t>
      </w:r>
    </w:p>
    <w:p>
      <w:pPr>
        <w:pStyle w:val="Normal"/>
        <w:ind w:left="540" w:right="458" w:hanging="0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UFFICIO V – Ambito Territoriale di La Spezia</w:t>
      </w:r>
    </w:p>
    <w:p>
      <w:pPr>
        <w:pStyle w:val="Heading1"/>
        <w:numPr>
          <w:ilvl w:val="0"/>
          <w:numId w:val="2"/>
        </w:numPr>
        <w:tabs>
          <w:tab w:val="clear" w:pos="992"/>
          <w:tab w:val="clear" w:pos="5315"/>
          <w:tab w:val="left" w:pos="0" w:leader="none"/>
          <w:tab w:val="left" w:pos="426" w:leader="none"/>
        </w:tabs>
        <w:suppressAutoHyphens w:val="true"/>
        <w:overflowPunct w:val="true"/>
        <w:autoSpaceDE w:val="true"/>
        <w:spacing w:lineRule="auto" w:line="240"/>
        <w:ind w:left="0" w:right="-427" w:hanging="0"/>
        <w:jc w:val="center"/>
        <w:textAlignment w:val="auto"/>
        <w:rPr>
          <w:sz w:val="20"/>
        </w:rPr>
      </w:pPr>
      <w:r>
        <w:rPr>
          <w:sz w:val="20"/>
        </w:rPr>
        <w:t>V.le Italia,  87 - 19124 La Spezia - c.f. 80009130115 (tel. 0187-25511 - Fax 0187-255189)</w:t>
      </w:r>
    </w:p>
    <w:p>
      <w:pPr>
        <w:pStyle w:val="Normal"/>
        <w:tabs>
          <w:tab w:val="clear" w:pos="720"/>
          <w:tab w:val="left" w:pos="426" w:leader="none"/>
        </w:tabs>
        <w:ind w:right="-427" w:hanging="0"/>
        <w:jc w:val="center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 xml:space="preserve">(sito web: www.istruzionelaspezia.it – pec:uspsp@postcert.istruzione.it  </w:t>
      </w:r>
    </w:p>
    <w:p>
      <w:pPr>
        <w:pStyle w:val="Normal"/>
        <w:tabs>
          <w:tab w:val="clear" w:pos="720"/>
          <w:tab w:val="left" w:pos="426" w:leader="none"/>
        </w:tabs>
        <w:ind w:right="-42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 mail: csa.sp@istruzione.it - e mail usp@istruzionelaspezia.it)</w:t>
      </w:r>
    </w:p>
    <w:p>
      <w:pPr>
        <w:pStyle w:val="Normal"/>
        <w:tabs>
          <w:tab w:val="clear" w:pos="720"/>
          <w:tab w:val="left" w:pos="426" w:leader="none"/>
        </w:tabs>
        <w:ind w:right="-427" w:hanging="0"/>
        <w:jc w:val="center"/>
        <w:rPr/>
      </w:pPr>
      <w:hyperlink r:id="rId3">
        <w:r>
          <w:rPr>
            <w:i/>
            <w:sz w:val="18"/>
            <w:szCs w:val="18"/>
          </w:rPr>
        </w:r>
      </w:hyperlink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240"/>
              <w:ind w:left="1191" w:hanging="119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 xml:space="preserve">OGGETTO: </w:t>
            </w:r>
            <w:r>
              <w:rPr>
                <w:rFonts w:cs="Arial" w:ascii="Arial" w:hAnsi="Arial"/>
                <w:b/>
                <w:sz w:val="28"/>
              </w:rPr>
              <w:t>A.S. 2011/12 –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NOMINE IN RUOLO</w:t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t xml:space="preserve">1/9/2011       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/A – ARTE DELLA GRAFICA  (1 grad 2011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 COE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+LICEO ART (14+4)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.D. MORI 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3/A –CHIMICA (1 grad 2010 - 2 grad 2011)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323"/>
        <w:gridCol w:w="4464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CATT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O.D    </w:t>
            </w:r>
            <w:r>
              <w:rPr>
                <w:rFonts w:cs="Arial" w:ascii="Arial" w:hAnsi="Arial"/>
                <w:sz w:val="24"/>
              </w:rPr>
              <w:t>PELLISTRI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CATT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O.D.  </w:t>
            </w:r>
            <w:r>
              <w:rPr>
                <w:rFonts w:cs="Arial" w:ascii="Arial" w:hAnsi="Arial"/>
                <w:sz w:val="24"/>
              </w:rPr>
              <w:t xml:space="preserve"> PATRI’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COE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 + LIC CARDARELLI (15+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O.D. </w:t>
            </w:r>
            <w:r>
              <w:rPr>
                <w:rFonts w:cs="Arial" w:ascii="Arial" w:hAnsi="Arial"/>
                <w:sz w:val="24"/>
              </w:rPr>
              <w:t xml:space="preserve">RICCIARDI 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COE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I + ITI DA PASSANO   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O.D.</w:t>
            </w:r>
            <w:r>
              <w:rPr>
                <w:rFonts w:cs="Arial" w:ascii="Arial" w:hAnsi="Arial"/>
                <w:sz w:val="24"/>
              </w:rPr>
              <w:t xml:space="preserve">  VIGNALI LUCA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9/A –DISC. GIURIDICHE ED ECONOMICHE  (1 conc 1990)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418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CO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 SAURO + MAZZINI (11+7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PATERNO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9/A – ED. FISICA II GRADO   (1 grad 2011)</w:t>
      </w:r>
    </w:p>
    <w:tbl>
      <w:tblPr>
        <w:tblW w:w="977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 CATT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MASSARENTI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5/A – ELETTROTECNICA    (1 grad 2011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SERALE +ITI (14+3)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SIMEONOV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6/A – FILOSOFIA PSIC. , SC. DELL’EDUCAZIONE   (1 conc 1999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  ROGGERONI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37/A – FILOSOFIA E STORIA    (2 grad 2011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417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   RAINERI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  GIAMBO’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8/A – FISICA (1 conc 99 – 1 grad 2011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   BREGANTE MONIC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 STORTI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9/A – GEOGRAFIA (1 grad 2011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536"/>
        <w:gridCol w:w="431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+SERALE (17+2)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  BIGGI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2/A – INFORMATICA  (1 conc 1990 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252"/>
        <w:gridCol w:w="446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 + ITI (12+6)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.D.    LA FORGIA 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7/A – MATEMATICA (1 conc 99 – 1 grad 2010)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4111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  SALOTTI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  SANTINI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8/A – MATEMATICA APPLICATA   (1 grad 2011)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9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+AGRARIO   (10+8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  SOPRACASE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9/A - MATEMATICA E FISICA ( 1 grad 2010 – 2 grad 2011)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819"/>
        <w:gridCol w:w="4395"/>
      </w:tblGrid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O CARDARELLI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 TOGNARI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 CATT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T MAZZINI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  TRAMONTANO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 COE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.CARDAR+PARENT+AGRARIO(9+7+2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SANTARSIERO accantonamento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/A-MATERIE LETTERARIE IST.2° GRADO ( 1 conc 99 – 1 grad 2011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417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+ EINAUDI (13+5)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  PELLEGRINETTI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  <w:tab w:val="left" w:pos="765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  <w:tab w:val="left" w:pos="765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1/A-MATERIE LETTERARIE E LATINO (1 conc 99 – grad 2011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417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+MAZZINI  (16+2)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SOLAN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INOTTI LEVANTO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BREGANTE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7/A – SC. DEGLI ALIMENTI  (1 grad 2011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 DI PIETRO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0/A-SC .NATURALI CHIMICA E GEO. ETC (1 conc 99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4035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O ART. +PARENTUCELLI  (12+6)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SPINETTA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1/A – TECN. DIS. TECNICO (1 grad 2011 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ALIA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46/A-LINGUA E CIV. STRANIERA -  FRANCESE  ( 1 grad 2011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103"/>
        <w:gridCol w:w="360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 +CASINI   (12+6)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 CORSI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46/A-LINGUA E CIV. STRANIERA -  INGLESE (1 grad 2011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417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 +ITI   (10+8)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 BUTTINI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032 – CONVERSAZIONE IN LINGUA STRANIERA       INGLESE (1 grad 2011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MAZZINI +ARZELA’ (14+4)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  SHULGIN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sz w:val="24"/>
          <w:szCs w:val="24"/>
        </w:rPr>
      </w:pPr>
      <w:r>
        <w:rPr/>
        <w:tab/>
      </w:r>
      <w:r>
        <w:rPr>
          <w:sz w:val="36"/>
          <w:szCs w:val="36"/>
          <w:u w:val="single"/>
        </w:rPr>
        <w:t>SOSTEGNO</w:t>
      </w:r>
      <w:r>
        <w:rPr>
          <w:sz w:val="36"/>
          <w:szCs w:val="36"/>
        </w:rPr>
        <w:t xml:space="preserve">    </w:t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D01 – AREA SCIENTIFICA:     </w:t>
      </w:r>
      <w:r>
        <w:rPr>
          <w:rFonts w:cs="Arial" w:ascii="Arial" w:hAnsi="Arial"/>
          <w:b/>
          <w:sz w:val="24"/>
          <w:u w:val="single"/>
        </w:rPr>
        <w:t>3  O.D</w:t>
      </w:r>
      <w:r>
        <w:rPr>
          <w:rFonts w:cs="Arial" w:ascii="Arial" w:hAnsi="Arial"/>
          <w:sz w:val="24"/>
          <w:u w:val="single"/>
        </w:rPr>
        <w:t>. ( 1 gr</w:t>
      </w:r>
      <w:r>
        <w:rPr>
          <w:rFonts w:cs="Arial" w:ascii="Arial" w:hAnsi="Arial"/>
          <w:sz w:val="24"/>
        </w:rPr>
        <w:t>ad</w:t>
      </w:r>
      <w:r>
        <w:rPr>
          <w:rFonts w:cs="Arial" w:ascii="Arial" w:hAnsi="Arial"/>
          <w:b/>
          <w:sz w:val="24"/>
        </w:rPr>
        <w:t xml:space="preserve"> 2010 – 2 grad 2011)</w:t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356"/>
        <w:gridCol w:w="435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RAINA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AUTONE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9 H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cantonam FRAZZITTA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INOTTI LEVANT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ccantonam FRAZZITTA 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D02– AREA UMANISTICA:        </w:t>
      </w:r>
      <w:r>
        <w:rPr>
          <w:rFonts w:cs="Arial" w:ascii="Arial" w:hAnsi="Arial"/>
          <w:b/>
          <w:sz w:val="24"/>
          <w:u w:val="single"/>
        </w:rPr>
        <w:t xml:space="preserve">2  O.D.    </w:t>
      </w:r>
      <w:r>
        <w:rPr>
          <w:rFonts w:cs="Arial" w:ascii="Arial" w:hAnsi="Arial"/>
          <w:b/>
          <w:sz w:val="24"/>
        </w:rPr>
        <w:t xml:space="preserve">(1 grad 2010 – 1 grad 2011)  </w:t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356"/>
        <w:gridCol w:w="435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UIDA EMILIANA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cant Molica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La Spezia, 8 settembre 2011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567" w:gutter="0" w:header="1077" w:top="1133" w:footer="1077" w:bottom="1133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Kunstler Script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2" w:leader="none"/>
        <w:tab w:val="left" w:pos="5315" w:leader="none"/>
      </w:tabs>
      <w:spacing w:lineRule="atLeast" w:line="240"/>
      <w:ind w:right="360" w:hanging="0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2" w:leader="none"/>
        <w:tab w:val="left" w:pos="5315" w:leader="none"/>
      </w:tabs>
      <w:spacing w:lineRule="atLeast" w:line="240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2" w:leader="none"/>
        <w:tab w:val="left" w:pos="5315" w:leader="none"/>
      </w:tabs>
      <w:spacing w:lineRule="atLeast" w:line="240"/>
      <w:ind w:right="360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2" w:leader="none"/>
        <w:tab w:val="left" w:pos="5315" w:leader="none"/>
      </w:tabs>
      <w:spacing w:lineRule="atLeast" w:line="360"/>
      <w:jc w:val="both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ezione-liguria@istruzione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13:00Z</dcterms:created>
  <dc:creator>Ministero Pubblica Istruzione</dc:creator>
  <dc:description/>
  <cp:keywords/>
  <dc:language>en-US</dc:language>
  <cp:lastModifiedBy>M.I.U.R.</cp:lastModifiedBy>
  <cp:lastPrinted>2011-08-31T11:18:00Z</cp:lastPrinted>
  <dcterms:modified xsi:type="dcterms:W3CDTF">2011-09-08T10:05:00Z</dcterms:modified>
  <cp:revision>3</cp:revision>
  <dc:subject/>
  <dc:title>PROVVEDITORATO AGLI STUDI DELLA SPEZIA</dc:title>
</cp:coreProperties>
</file>